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№ 4 к протоколу 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АО «РЖД» от 29. 11. 2022 г. № 8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та за использование железнодорожного пути необщего пользования, принадлежащего перевозчику</w:t>
      </w:r>
    </w:p>
    <w:p>
      <w:pPr>
        <w:pStyle w:val="Normal"/>
        <w:jc w:val="center"/>
        <w:rPr/>
      </w:pPr>
      <w:r>
        <w:rPr>
          <w:sz w:val="28"/>
          <w:szCs w:val="28"/>
        </w:rPr>
        <w:t>(пункт 8 раздел 2 Единого перечня основных работ и услуг, оказываемых ОАО «РЖД», при организации перевозок грузов)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Договорные ставки (тарифные планы) для определения платы                                    за использование пути необщего пользования, принадлежащего перевозчику (ОАО «РЖД»)</w:t>
      </w:r>
    </w:p>
    <w:tbl>
      <w:tblPr>
        <w:tblW w:w="10575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66"/>
        <w:gridCol w:w="6145"/>
        <w:gridCol w:w="1337"/>
        <w:gridCol w:w="969"/>
      </w:tblGrid>
      <w:tr>
        <w:trPr/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иф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лан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словия использования железнодорожного пути необщего пользования, принадлежащего перевозчику (ОАО «РЖД»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, без НДС</w:t>
            </w:r>
          </w:p>
        </w:tc>
      </w:tr>
      <w:tr>
        <w:trPr>
          <w:trHeight w:val="11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езлимит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ind w:left="34" w:hanging="72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.1. Для всех грузоотправителей (отправителей), грузополучателей (получателей), владельцев железнодорожного пути необщего польз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м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т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  <w:tab w:val="center" w:pos="14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0</w:t>
            </w:r>
          </w:p>
        </w:tc>
      </w:tr>
      <w:tr>
        <w:trPr>
          <w:trHeight w:val="115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.2. Для организаций, подведомственными структурами которых используются пути баланса  ОАО «РЖД» и развернутая длина которых по всем заключенным с перевозчиком договорам на подачу и уборку вагонов, эксплуатацию железнодорожных путей необщего пользования составляет более 400 км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,0</w:t>
            </w:r>
          </w:p>
        </w:tc>
      </w:tr>
      <w:tr>
        <w:trPr>
          <w:trHeight w:val="47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мотив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1. Для грузоотправителей (отправителей), грузополучателей (получателей), владельцев железнодорожного пути необщего пользования, у которых по договорам на подачу и уборку вагонов и эксплуатацию железнодорожного пути необщего пользования количество поданных и убранных вагонов составляет </w:t>
            </w:r>
            <w:r>
              <w:rPr>
                <w:bCs/>
                <w:sz w:val="24"/>
                <w:szCs w:val="24"/>
              </w:rPr>
              <w:t>до 1,5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а</w:t>
            </w:r>
            <w:r>
              <w:rPr>
                <w:sz w:val="24"/>
                <w:szCs w:val="24"/>
              </w:rPr>
              <w:t>г/сутки (включительно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м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1,0</w:t>
            </w:r>
          </w:p>
        </w:tc>
      </w:tr>
      <w:tr>
        <w:trPr>
          <w:trHeight w:val="55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нутый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Для грузоотправителей (отправителей), грузополучателей (получателей), владельцев железнодорожного пути необщего пользования, у которых по договорам на подачу и уборку вагонов и эксплуатацию железнодорожного пути необщего пользования количество поданных и убранных вагонов составляет свыше 1,5 </w:t>
            </w:r>
            <w:r>
              <w:rPr>
                <w:bCs/>
                <w:sz w:val="24"/>
                <w:szCs w:val="24"/>
              </w:rPr>
              <w:t>до 5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г/сутки</w:t>
            </w:r>
            <w:r>
              <w:rPr>
                <w:bCs/>
                <w:sz w:val="24"/>
                <w:szCs w:val="24"/>
              </w:rPr>
              <w:t xml:space="preserve"> (включительно)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4,0</w:t>
            </w:r>
          </w:p>
        </w:tc>
      </w:tr>
      <w:tr>
        <w:trPr>
          <w:trHeight w:val="8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овый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Применяется для новых грузоотправителей (отправителей), грузополучателей (получателей), владельцев железнодорожного пути необщего пользования, заключающих договоры на подачу и уборку вагонов и эксплуатацию железнодорожного пути необщего пользования на вновь построенные, а также на реконструируемые (восстановленные) железнодорожные пути необщего пользования, и действует первые шесть месяцев. По истечении шести месяцев грузоотправитель (отправитель), грузополучатель (получатель), владелец железнодорожного пути необщего пользования переходит на один из тарифных планов, предусмотренных пунктами 1.1-2.2 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9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ascii="Times New Roman" w:hAnsi="Times New Roman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  <w:textAlignment w:val="baseline"/>
    </w:pPr>
    <w:rPr>
      <w:rFonts w:eastAsia="SimSun;宋体" w:cs="Mangal"/>
      <w:kern w:val="2"/>
      <w:sz w:val="16"/>
      <w:szCs w:val="14"/>
      <w:lang w:bidi="hi-IN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SimSun;宋体" w:cs="Mangal"/>
      <w:kern w:val="2"/>
      <w:sz w:val="24"/>
      <w:szCs w:val="21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40:00Z</dcterms:created>
  <dc:creator>СолдатоваМВ</dc:creator>
  <dc:description/>
  <cp:keywords/>
  <dc:language>en-US</dc:language>
  <cp:lastModifiedBy>Denis Svashenko</cp:lastModifiedBy>
  <dcterms:modified xsi:type="dcterms:W3CDTF">2022-12-02T11:40:00Z</dcterms:modified>
  <cp:revision>2</cp:revision>
  <dc:subject/>
  <dc:title/>
</cp:coreProperties>
</file>